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МАТЕРИАЛЫ ПО ОБОСНОВАНИЮ ПРОЕКТА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данные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/>
      </w:pPr>
      <w:r>
        <w:rPr>
          <w:sz w:val="28"/>
          <w:szCs w:val="28"/>
        </w:rPr>
        <w:t>Территория, на которую разрабатывается документация по планировке территории, расположена в юго-восточной части поселка городского типа Ахтырского.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Выполнение инженерно-геологических изысканий, необходимых для подготовки документации по планировке территории, осуществляется, согласно Правилам выполнения инженерно-геологических изысканий, необходимых для подготовки документации по планировке территории утвержденным постановлением Правительства Российской Федерации от 31 марта 2017 года № 402, осуществляется в следующих случаях: недостаточность материалов инженерных изысканий, размещенных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схемах комплексного использования и охраны водных объектов и государственном водном реестре.  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/>
      </w:pPr>
      <w:r>
        <w:rPr>
          <w:sz w:val="28"/>
          <w:szCs w:val="28"/>
        </w:rPr>
        <w:t>В сложившейся ситуации, в информационных системах обеспечения градостроительной деятельности Абинского района, в федеральной государственной информационной системе территориального планирования имеется достаточно материалов по инженерно-геологическим изысканиям, а именно: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хема территориального планирования муниципального образования Абинский район Краснодарского края, утвержденная решением Совета муниципального образования Абинский район от 29 сентября 2010 года № 67-с (в редакции решения Совета муниципального образования Абинский район от 27 июля 2016 года № 138-с), где, в разделе «Характеристика и анализ природно-климатических условий территории», имеются материалы инженерно-гидрометеорологических изысканий и инженерно-экологических изысканий, описывающие гидрометеорологическую ситуацию территории муниципального образования Абинский район, информацию о состоянии окружающей среды и экологических ограничениях природопользования. Также имеются сведения о инженерно-геологических изысканиях, основанные на техническом отчете «Составление схематической карты инженерно-геологического районирования», разработанный ГУП «Кубаньгеология»  филиал Азовское отделение, г. Темрюк в 2009 году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Климат в данном районе - умеренно-континентальный, для которого характерна сравнительно высокая среднегодовая температура воздуха, длительный безморозный период, большая продолжительность солнечного сияния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br/>
        <w:t xml:space="preserve">        Среднегодовая температура воздуха, в °С приведены в таблице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7795</wp:posOffset>
                </wp:positionV>
                <wp:extent cx="5945505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891"/>
                            </w:tblGrid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0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0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7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2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1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86.5pt;mso-wrap-distance-left:9pt;mso-wrap-distance-right:0pt;mso-wrap-distance-top:0pt;mso-wrap-distance-bottom:0pt;margin-top:10.85pt;mso-position-vertical-relative:text;margin-left:3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891"/>
                      </w:tblGrid>
                      <w:tr>
                        <w:trPr>
                          <w:trHeight w:val="8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0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0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7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2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1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таблице приведены распределения осадков (мм)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1115</wp:posOffset>
                </wp:positionV>
                <wp:extent cx="6009640" cy="984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850"/>
                              <w:gridCol w:w="851"/>
                            </w:tblGrid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8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5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3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4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2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6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74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7.5pt;mso-wrap-distance-left:9pt;mso-wrap-distance-right:0pt;mso-wrap-distance-top:0pt;mso-wrap-distance-bottom:0pt;margin-top:2.45pt;mso-position-vertical-relative:text;margin-left:2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850"/>
                        <w:gridCol w:w="851"/>
                      </w:tblGrid>
                      <w:tr>
                        <w:trPr>
                          <w:trHeight w:val="7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8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4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8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5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3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4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1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2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6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74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ежный покров появляется в декабре и окончательно сходит в марте.           Высота снега бывает не более 20-30 см периодами 10-15 дней. Годовой ход                  изменения температуры почвы на глубинах до 20 см. Глубина промерзания           почвы в самые холодные месяцы года январь, февраль редко достигает 80 см.         Зимний период продолжается с декабря по февраль. Первые заморозки отмечаются в конце октября - начале ноября. Число морозных дней составляет 66-84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 определения границ  зон планируемого размещения объектов капитального строительства</w:t>
      </w:r>
    </w:p>
    <w:p>
      <w:pPr>
        <w:pStyle w:val="Normal"/>
        <w:shd w:fill="FFFFFF" w:val="clear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раницы зоны планируемого размещения объектов капитального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>строительства определены:</w:t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 соответствии с Правилами землепользования и застройки Ахтырского городского поселения, утвержденными решением Совета Ахтырского городского поселения Абинского района от 30 января 2014 года № 323-с (в редакции решения от 29 апреля 2021 года № 94-с);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 границах земельного участка с кадастровым номером  23:01:0804212:1141, по адресу: Краснодарский край, Абинский район,  поселок городского типа Ахтырский, ул. Ахтырская, 3б;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 учетом существующей планировочной структуры поселка городского типа Ахтырского Абинского района Краснодарского края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соответствия 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Размещение новых объектов регионального значения и местного значения данным проектом не предусмотрено. Обоснование соответствия 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 не требуется.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планировочных и объемно-пространственных решений застройки территории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>Моделирование внешней формы объема зданий на основе объемно-планировочных решений в данном проекте планировки не разрабатывается, так как реконструкция всех существующих зданий и строений и строительство новых, в границах испрашиваемого элемента планировочной структуры, на данном этапе проектирования, не запланировано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защите территории от ЧС природного и техногенного характера, в том числе по обеспечению пожарной безопасности и по гражданской оборон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right="9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резвычайные ситуации природного и техногенного характера.</w:t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Чрезвычайная ситуация (ЧС) — обстановка на определенной территории, сложившаяся в результате аварии, опасного природного явления, катастрофы, стихий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едупреждение чрезвычайных ситуаций - комплекс мероприятий, проводимых заблаговременно и направленных на максималь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а проектируемой территории возможны аварии на системах жизнеобеспечения энерго-, тепло-, водоснабжения и канализаци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ля их ликвидации и подачи энергоносителей потребителям по дублирующим сетям в городе должен создаваться штаб по ликвидации чрезвычайных ситуаций. Кроме того, постоянно действуют службы экстренного реагирования город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аиболее опасными природными явлениями для пгт Ахтырского являются ураганные ветры, ливневые дожди с грозами и градом, снегопады, обледенения и подтопления в паводковый период и при ливневых дождях. В летнее время – повышение температуры окружающего воздуха выше 40º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Частота возникновения ураганов в Абинском районе составляет: 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30 м/с – 0,2 1/год (1 раз в 5 лет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36 м/с – 0,05 1/год (1 раз в 20 лет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41 м/с – 0,02 1/год (1 раз в 50 лет)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и урагане, смерче возникают сильные разрушения зданий и сооружений, опрокидывание машин, лесоповал с завалами дорог, опрокидывание опор электропередач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лиматические воздействия, перечисленные выше не представляют непосредственной опасности для жизни и здоровья людей, находящихся в здания, за исключением ураганов и смерч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днако, они могут нанести ущерб самому зданию, поэтому в проектной документации на жилые дома по данной серии должны быть предусмотрены технические решения, направленные на максимальное снижение негативных воздействий особо опасных погодных явлени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 основным группам заблаговременно предупредительных мероприятий по снижению возможных разрушений и потерь при ураганах и смерчах относятся оценка и проверка прочности относительно слабых элементов конструкций зданий и их укрепления с целью обеспечения сохранности при воздействии ураганных ветро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ажной задачей является организация своевременного оповещения с целью отключения электроэнергии на объекте строительства и обеспечения безопасности жильцо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атопление территории и подтопление фундаментов при ливневых дождях предотвращается сплошным водонепроницаемым покрытием, устройством отмостки и планировкой территории с уклонами в сторону ливневой канализации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Элементы здания должны быть рассчитаны на восприятие ветровых и снеговых нагрузок, характерных для Краснодарского края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женерно-технические мероприятия гражданской обороны.</w:t>
      </w:r>
    </w:p>
    <w:p>
      <w:pPr>
        <w:pStyle w:val="Normal"/>
        <w:shd w:fill="FFFFFF" w:val="clear"/>
        <w:spacing w:lineRule="auto" w:line="240"/>
        <w:ind w:left="113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ащита населения от поражающих факторов современного оружия в условиях военного времени является главной задачей гражданской оборон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 соответствии со СНиП 2.01.51-90 и директивными указаниями правительственных органов защите подлежит все трудоспособное население проживающее и работающее на территории квартал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етрудоспособное население по планам гражданской обороны должно быть заблаговременно эвакуировано в загородную зону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Работающие смены укрываются по месту работы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сновной способ защиты трудоспособного населения — укрытие в защитных сооружениях, оборудованных с учетом требований ИТМ ГО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овещени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Эффективность защиты трудоспособного населения и работающих смен в значительной степени зависит от своевременного их оповещения при внезапном нападении противника в военное время, или при угрозе заражения территории, при авариях и катастрофах на объектах, работающих с химически и взрывоопасными веществами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уществует несколько способов оповещения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 использованием радио, телевид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ередвижных средств громкоговорящей связи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с помощью стационарных установок общегородской сети оповещени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Экстренная голосовая связь осуществляется при помощи пунктов, оборудованных микрофоном и громкоговорителем. При нажатии на кнопку вызова устанавливается связь с оператором районного центра мониторинга. Затем либо на пункт экстренной связи наводится поворотная камера, установленная на одном из соседних зданий для наблюдения за местами массового скопления людей, либо задействуется специальная смонтированная в пункте камера. На монитор оператора, с которым осуществляется связь, выводится изображения пункта экстренной связи и находящегося там человека, а также карта с отмеченным на ней местом расположения пункт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истемы видеонаблюдения – видеокамеры устанавливаются с учетом возможности просмотра всех зон. Камеры обеспечивают общий просмотр с возможностью их опознания и идентификации. Камеры устанавливаются над местами скопления людей и обеспечивают максимальную зону обзора. Основные направления просмотра должны быть направлены за входами и выходами с той или иной территории помещения или участки хранения материальных ценност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окладка видеосетей осуществляется комбинированным кабелем на расстоянии не менее 0,5 метра от силовых электрических проводов. Трассировки кабельных сетей определяются в зависимости от строительных конструкци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ехнические требования, предъявляемые к видеокамерам подсистемы обзорного видеонаблюдения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1. Требования к цифровым купольным сетевым PTZ-видеокамерам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а) оптическое увеличение не менее 18х, цифровое – не менее 12х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б) прогрессивная развертка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разрешение сенсора не менее 1280х720 точек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г) возможность управления параметрами камеры дистанционно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) возможность одновременной передачи нескольких индивидуально настроенных потоков видео в форматах MJPEG и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е) возможность регулирования частоты кадров и пропускной способности в H.264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ж) детектирование движения, автоматическое слежение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з) класс защиты не менее IP66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и) металлический корпус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) возможность обеспечения электропитания видеокамеры и кожуха видеокамеры по технологии High Power over Ethernet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2. Требования к цифровым стационарным видеокамерам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а)  прогрессивная развертка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б)  разрешение сенсора не менее 1280х720 точек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 возможность управления параметрами камеры дистанционно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г) возможность одновременной передачи нескольких индивидуально настроенных потоков видео в форматах MJPEG и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) возможность регулирования частоты кадров и пропускной способности в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е)  детектирование движ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ж)  класс защиты не менее IP66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)  металлический корпус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и) возможность обеспечения электропитания видеокамеры и кожуха видеокамеры по технологии High Power over Ethernet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3. Прочие требования к видеокамерам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а) видеокамеры должны сохранять работоспособность при наружном монтаже в диапазоне температур от – 40 до + 50 º С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б) должны быть предусмотрены меры по защите от загрязн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4. Места установки – конструкции зданий, опоры мачт освещения и другое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ыбор места установки видеокамер следует производить из расчета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а) максимально затрудненного несанкционированного доступа, при невозможности этого – предусмотреть конструктивные элементы, затрудняющие доступ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б) обеспечения максимальных углов обзора и отсутствия непрозрачных помех (препятствий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недопустимости избыточной или недостаточной освещенности (блики, тени) в зоне видеонаблюдения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ивопожарные мероприятия.</w:t>
      </w:r>
    </w:p>
    <w:p>
      <w:pPr>
        <w:pStyle w:val="Normal"/>
        <w:shd w:fill="FFFFFF" w:val="clear"/>
        <w:spacing w:lineRule="auto" w:line="240"/>
        <w:ind w:left="113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отивопожарные мероприятия являются неотъемлемой частью инженерно-технических мероприятий гражданской обороны, обеспечивающих устойчивость функционирования в военное время отраслей и объектов экономик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Их важность предопределяется размерами ущерба, который могут привести пожары, как в мирное, так и в военное время в очагах массового поражения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уществующая и проектируемая улично-дорожная сеть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обеспечивает удобные подъезды ко всем зданиям и сооружениям пожарной, спасательной и аварийной техники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имеет закольцованные проезды, отстойно-разворотные площадки для спасательной, аварийной и пожарной техник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ля обеспечения наружного пожаротушения на всех линиях водопровода должны быть установлены пожарные гидранты с обеспечением подъездов к ним и водоразборным колодцам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сновные требования норм ИТМ ГО к транспортной сети сводятся к обеспечению перевозок в «особый период» рассредоточиваемого и эвакуируемого населения, важнейших военных и народнохозяйственных грузов, а также перевозок при организации и ведении спасательных и неотложных аварийно-спасательных работ.</w:t>
      </w:r>
    </w:p>
    <w:p>
      <w:pPr>
        <w:pStyle w:val="Normal"/>
        <w:spacing w:lineRule="auto" w:line="240"/>
        <w:ind w:left="113" w:right="90" w:firstLine="709"/>
        <w:rPr>
          <w:sz w:val="28"/>
          <w:szCs w:val="28"/>
        </w:rPr>
      </w:pPr>
      <w:r>
        <w:rPr>
          <w:sz w:val="28"/>
          <w:szCs w:val="28"/>
        </w:rPr>
        <w:t>Запроектированная и существующая улично-дорожная сеть в целом соответствует требованиям норм ИТМ ГО.</w:t>
      </w:r>
    </w:p>
    <w:p>
      <w:pPr>
        <w:pStyle w:val="Normal"/>
        <w:spacing w:lineRule="auto" w:line="240"/>
        <w:ind w:right="9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9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хране окружающей среды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Мероприятия по охране атмосферного воздуха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 целью защиты атмосферного воздуха от загрязняющих веществ необходимо на стадии строительных работ соблюдение следующих мероприятий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осуществлять выполнение работ в процессе строительства минимально необходимым количеством технических средств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регулярно проверять состав выхлопов автомобилей и не допускать к работе технику с повышенным содержанием вредных вещест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ри длительных перерывах в работе (более 15 минут) запрещается оставлять механизмы с включенными двигателям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запрещается разведение костров и сжигание любых видов материалов и отходов на строительной площадке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строительные машины и оборудование должны находиться на объекте только на протяжении периода производства соответствующих работ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при перевозке сыпучих материалов во время строительства объекта необходимо исключать возможность потерь и загрязнения окружающей среды по пути следования и при перевалке грузов. Все виды работ, связанные с загрузкой, транспортировкой и разгрузкой сыпучих материалов должны быть механизированы и по возможности герметизированы (кузов автотранспорта накрывать брезентом, осуществлять орошение сыпучих материалов)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хране и рациональному использованию земельных ресурсов и почвенного покрова.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 период строительства должны быть проведены следующие мероприятия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очвенно-растительный слой в границах прокладываемых трасс электрических сетей и в местах строительства ТП должен быть срезан и уложен на участке проведения работ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место временного хранения срезанного почвенно-растительного слоя должно быть выбрано с условием недопущения проезда строительной техники, размыва и развеива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ри проведении работ в теплое время года необходимо предусмотреть увлажнение срезанного почвенно-растительного слоя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после проведения строительных работ срезанный почвенно-растительный слой должен быть уложен на прежнее место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ри освоении рассматриваемой территории, участки с нарушенным почвенно-растительным слоем должны быть рекультивированы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сбору, использованию, обезвреживанию, транспортировке и размещению опасных отходов.</w:t>
      </w:r>
    </w:p>
    <w:p>
      <w:pPr>
        <w:pStyle w:val="Normal"/>
        <w:shd w:fill="FFFFFF" w:val="clear"/>
        <w:tabs>
          <w:tab w:val="clear" w:pos="720"/>
          <w:tab w:val="left" w:pos="1815" w:leader="none"/>
        </w:tabs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ходы производства и потребления на период строительства.</w:t>
      </w:r>
    </w:p>
    <w:p>
      <w:pPr>
        <w:pStyle w:val="Normal"/>
        <w:shd w:fill="FFFFFF" w:val="clear"/>
        <w:spacing w:lineRule="auto" w:line="240"/>
        <w:ind w:left="11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се отходы должны храниться с соблюдением требований, предъявляемых к хранению соответствующих их видов. В результате исключается вредное влияние отходов, образованных при строительстве на окружающую среду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бтирочный материал, загрязненный маслами образуется при техническом обслуживании дорожной техники, работающей на строительной площадк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тивное количество обтирочного материала, загрязненного маслами, при техническом обслуживании строительной техники определяется по формуле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об.м = t х Н х Кзагр. х 10-3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где t - количество часов работы строительной техники, час.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Н - норма расхода обтирочного материала за час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Кзагр. - коэффициент, учитывающий наличие примесей, доли от 1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 расхода обтирочного материала за 1000 час работы в соответствии с ОНТП 18-85 составляет 5-40 кг, в среднем 20 кг. Коэффициент, учитывающий наличие примесей составляет 1,15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бтирочный материал, загрязненный маслами, собирается и накапливается в  металлическом ящике с крышкой, а затем сдается на утилизацию организации, имеющей соответствующую лицензию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Мусор от офисных и бытовых помещений организаций несортированный (исключая крупногабаритный) - 4 класс опасности. Код 7 33 100 01 72 4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анный вид отходов является продуктом жизнедеятельности рабочих, занятых на строительстве объект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тивное количество образования мусора от бытовых помещений определяется на основе удельных показателей образования отхода на расчетную единицу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Чр х Нтво х П х Ю-3,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Чр- численность работающих на строительной площадке, чел.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НТБО - норма накопления отхода, кг или л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 - продолжительность строительства, год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реднегодовая норма накопления ТБО на одного работающего в среднем оставляет 40-70 кг/год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Мусор от бытовых помещений организаций несортированный собирается и накапливается в стандартном металлическом контейнере, установленном на площадке с водонепроницаемым основанием, а затем вывозится спецавтотранспортом для размещения на полигон ТБО. Периодичность вывоза в теплое время года – ежедневно, в холодное время – по мере накопления, но не реже одного раза в три дн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о время строительства, образуются хозяйственно-бытовые стоки от хозяйственно-бытовых и гигиенических нужд. Для сбора стоков на каждой из площадок строительства предусмотрены биотуалеты. Содержимое накопительных баков биотуалета, по мере наполнения, вывозится на базу организации осуществляющей обслуживание биотуалета, с дальнейшим вывозом на сливную станцию (очистные сооружения)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огласно справочнику «Санитарная очистка и уборка населенных мест», М., 1997. норма накопления жидких отходов составляет 1,8 л/смену на 1 человек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 xml:space="preserve">Все отходы строительства необходимо накапливать по селективному принципу и по мере накопления вывозить в специализированные места (предприятия) для утилизации, переработки или обезвреживания. 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рядок обращения с отходами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лощадки для временного хранения отходов должны быть оборудованы противопожарным инвентарем и обеспечивать защиту окружающей среды от уноса загрязняющих веществ в атмосферу и с ливневыми водами. При хранении отходов должно исключаться их распыление, россыпь, розлив и самовозгорание. Обустройство мест хранения и их содержание должно выполняться в зависимости от вида и класса опасности отходов. В местах хранения отходов должны быть указаны виды размещаемых отходов и их предельные количеств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тходы 4 класса опасности по степени воздействия на окружающую среду, допускаемые для совместного хранения с твердыми бытовыми отходами, должны отвечать следующим технологическим условиям: иметь влажность не более 85%, не быть взрывоопасными, самовоспламеняющимися, самовозгорающимис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олжны быть обеспечены условия, при которых отходы не оказывают вредного воздействия на состояние окружающей среды и здоровья людей при необходимости временного накопления отходов на площадках, до момента направления на объект для размещения. Контейнеры и ящики должны иметь надписи о характере отходов. Подходы к месту хранения отходов и для применения грузоподъемных механизмов должны быть свободны, площадки в местах хранения отходов ровные и иметь твердое покрыти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и работе с отходами необходимо руководствоваться и соблюдать правила эксплуатации грузоподъемных механизмов, периодически проверять состояние пожарной безопасности мест хранения. Места хранения должны быть закрыты, чтобы предотвратить распространение отходов по территори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ранспортировка отходов допускается только специально оборудованным транспортом, имеющим оформление согласно действующим инструкциям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ехническое обслуживание грузового автотранспорта осуществляется на базах эксплуатирующих организаций, где хранятся и утилизируются образующиеся отход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е утилизируемые строительные и бытовые отходы, не являющиеся токсичными, подлежат сбору в контейнеры, временному хранению и вывозу автотранспортом на санкционированные полигоны для захоронения или утилизации с заключением договоров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тветственность за проведение работ по сбору строительных отходов и ГСМ возлагается на начальника строительства</w:t>
      </w:r>
    </w:p>
    <w:p>
      <w:pPr>
        <w:pStyle w:val="Heading2"/>
        <w:numPr>
          <w:ilvl w:val="0"/>
          <w:numId w:val="0"/>
        </w:numPr>
        <w:shd w:fill="FFFFFF" w:val="clear"/>
        <w:spacing w:before="340" w:after="0"/>
        <w:ind w:left="1285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чередности планируемого развития территории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Данный проект планировки разработан с целью раздела испрашиваемого земельного участка на два отдельных участка, с дальнейшей постановки их на учет в Государственном кадастре недвижимост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мые земельные участки не способствуют выделению нового элемента планировочной структуры, не затрагивает изменение существующих границ территорий общего пользования и границ зон планируемого размещения объектов капитального строительства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боснование очередности планируемого развития территории не требуетс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6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134" w:h="16838"/>
      <w:pgMar w:left="1418" w:right="680" w:gutter="0" w:header="0" w:top="964" w:footer="74" w:bottom="1560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"/>
      <w:gridCol w:w="567"/>
      <w:gridCol w:w="1304"/>
      <w:gridCol w:w="851"/>
      <w:gridCol w:w="567"/>
      <w:gridCol w:w="5863"/>
      <w:gridCol w:w="708"/>
    </w:tblGrid>
    <w:tr>
      <w:trPr>
        <w:trHeight w:val="284" w:hRule="exact"/>
        <w:cantSplit w:val="true"/>
      </w:trPr>
      <w:tc>
        <w:tcPr>
          <w:tcW w:w="630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863" w:type="dxa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b/>
              <w:b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3-2021-ППТ</w:t>
          </w:r>
        </w:p>
      </w:tc>
      <w:tc>
        <w:tcPr>
          <w:tcW w:w="7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  <w:t>Лист</w:t>
          </w:r>
        </w:p>
      </w:tc>
    </w:tr>
    <w:tr>
      <w:trPr>
        <w:trHeight w:val="113" w:hRule="exact"/>
        <w:cantSplit w:val="true"/>
      </w:trPr>
      <w:tc>
        <w:tcPr>
          <w:tcW w:w="630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  <w:t>12.21</w:t>
          </w:r>
        </w:p>
      </w:tc>
      <w:tc>
        <w:tcPr>
          <w:tcW w:w="5863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</w:r>
        </w:p>
      </w:tc>
      <w:tc>
        <w:tcPr>
          <w:tcW w:w="7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170" w:hRule="exact"/>
        <w:cantSplit w:val="true"/>
      </w:trPr>
      <w:tc>
        <w:tcPr>
          <w:tcW w:w="630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863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Style w:val="PageNumber"/>
              <w:rFonts w:cs="GOST type B;Segoe UI" w:ascii="GOST type B;Segoe UI" w:hAnsi="GOST type B;Segoe UI"/>
              <w:i/>
            </w:rPr>
            <w:fldChar w:fldCharType="begin"/>
          </w:r>
          <w:r>
            <w:rPr>
              <w:rStyle w:val="PageNumber"/>
              <w:i/>
              <w:rFonts w:cs="GOST type B;Segoe UI" w:ascii="GOST type B;Segoe UI" w:hAnsi="GOST type B;Segoe UI"/>
            </w:rPr>
            <w:instrText xml:space="preserve"> PAGE </w:instrTex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separate"/>
          </w:r>
          <w:r>
            <w:rPr>
              <w:rStyle w:val="PageNumber"/>
              <w:i/>
              <w:rFonts w:cs="GOST type B;Segoe UI" w:ascii="GOST type B;Segoe UI" w:hAnsi="GOST type B;Segoe UI"/>
            </w:rPr>
            <w:t>14</w: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630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5863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rPr>
        <w:rFonts w:ascii="GOST type B;Segoe UI" w:hAnsi="GOST type B;Segoe UI" w:cs="GOST type B;Segoe UI"/>
        <w:i/>
        <w:i/>
        <w:lang w:val="en-US" w:eastAsia="en-US"/>
      </w:rPr>
    </w:pPr>
    <w:r>
      <w:rPr>
        <w:rFonts w:cs="GOST type B;Segoe UI" w:ascii="GOST type B;Segoe UI" w:hAnsi="GOST type B;Segoe UI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824730</wp:posOffset>
              </wp:positionH>
              <wp:positionV relativeFrom="paragraph">
                <wp:posOffset>900430</wp:posOffset>
              </wp:positionV>
              <wp:extent cx="1800225" cy="0"/>
              <wp:effectExtent l="0" t="8255" r="635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70.9pt" to="521.6pt,70.9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"/>
      <w:gridCol w:w="509"/>
      <w:gridCol w:w="1355"/>
      <w:gridCol w:w="854"/>
      <w:gridCol w:w="567"/>
      <w:gridCol w:w="3969"/>
      <w:gridCol w:w="285"/>
      <w:gridCol w:w="285"/>
      <w:gridCol w:w="285"/>
      <w:gridCol w:w="763"/>
      <w:gridCol w:w="992"/>
    </w:tblGrid>
    <w:tr>
      <w:trPr>
        <w:trHeight w:val="284" w:hRule="exact"/>
        <w:cantSplit w:val="true"/>
      </w:trPr>
      <w:tc>
        <w:tcPr>
          <w:tcW w:w="484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0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5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3-2021-ППТ</w:t>
          </w:r>
        </w:p>
      </w:tc>
    </w:tr>
    <w:tr>
      <w:trPr>
        <w:trHeight w:val="284" w:hRule="exact"/>
        <w:cantSplit w:val="true"/>
      </w:trPr>
      <w:tc>
        <w:tcPr>
          <w:tcW w:w="484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40"/>
              <w:szCs w:val="40"/>
            </w:rPr>
          </w:r>
        </w:p>
      </w:tc>
      <w:tc>
        <w:tcPr>
          <w:tcW w:w="50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5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484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Разраб.</w:t>
          </w:r>
        </w:p>
      </w:tc>
      <w:tc>
        <w:tcPr>
          <w:tcW w:w="135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Серебряков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18"/>
              <w:szCs w:val="18"/>
            </w:rPr>
            <w:t>12.2021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Документация по планировке территории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 xml:space="preserve">(проект планировки территории и проект межевания территории) в поселке городского типа Ахтырском Абинского района Краснодарского края по улице Ахтырской, 3б  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в границах кадастрового квартала 23:01:0804212</w:t>
          </w:r>
        </w:p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z w:val="36"/>
              <w:szCs w:val="3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z w:val="36"/>
              <w:szCs w:val="36"/>
            </w:rPr>
          </w:r>
        </w:p>
      </w:tc>
      <w:tc>
        <w:tcPr>
          <w:tcW w:w="85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т.</w:t>
          </w:r>
        </w:p>
      </w:tc>
      <w:tc>
        <w:tcPr>
          <w:tcW w:w="7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5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4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13</w:t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5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</w:rPr>
            <w:t>ИП Титяева Е.В.</w:t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  <w:sz w:val="36"/>
              <w:szCs w:val="36"/>
              <w:lang w:val="en-US"/>
            </w:rPr>
          </w:r>
        </w:p>
      </w:tc>
      <w:tc>
        <w:tcPr>
          <w:tcW w:w="135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55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ind w:hanging="142"/>
      <w:rPr>
        <w:rFonts w:ascii="GOST type B;Segoe UI" w:hAnsi="GOST type B;Segoe UI" w:cs="GOST type B;Segoe UI"/>
        <w:i/>
        <w:i/>
      </w:rPr>
    </w:pPr>
    <w:r>
      <w:rPr>
        <w:rFonts w:cs="GOST type B;Segoe UI" w:ascii="GOST type B;Segoe UI" w:hAnsi="GOST type B;Segoe U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26390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7.5pt;margin-top:13.6pt;width:601.6pt;height:813.45pt" coordorigin="-350,272" coordsize="12032,16269">
              <v:rect id="shape_0" stroked="t" o:allowincell="f" style="position:absolute;left:1197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0;top:7313;width:2012;height:9227">
                <v:rect id="shape_0" stroked="t" o:allowincell="f" style="position:absolute;left:514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99,8206" to="799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14,10217" to="1195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14,11655" to="1195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14,13092" to="1195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14,15105" to="1195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2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0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0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;Segoe UI" w:hAnsi="GOST type B;Segoe UI" w:cs="GOST type B;Segoe UI"/>
        <w:lang w:val="en-US" w:eastAsia="en-US"/>
      </w:rPr>
    </w:pPr>
    <w:r>
      <w:rPr>
        <w:rFonts w:cs="GOST type B;Segoe UI" w:ascii="GOST type B;Segoe UI" w:hAnsi="GOST type B;Segoe U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2067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7.9pt;margin-top:13.6pt;width:601.6pt;height:813.45pt" coordorigin="-358,272" coordsize="12032,16269">
              <v:rect id="shape_0" stroked="t" o:allowincell="f" style="position:absolute;left:1188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8;top:7313;width:2012;height:9227">
                <v:rect id="shape_0" stroked="t" o:allowincell="f" style="position:absolute;left:505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90,8206" to="790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05,10217" to="1186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05,11655" to="1186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05,13092" to="1186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05,15105" to="1186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-71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9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1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1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9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13" w:hanging="720"/>
      </w:pPr>
      <w:rPr>
        <w:rFonts w:ascii="Symbol" w:hAnsi="Symbol" w:cs="Symbol" w:hint="default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ind w:left="993" w:hanging="284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Normal"/>
    <w:next w:val="TextBody"/>
    <w:qFormat/>
    <w:pPr>
      <w:ind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firstLine="709"/>
      <w:outlineLvl w:val="3"/>
    </w:pPr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Заголовок 2 Знак1"/>
    <w:qFormat/>
    <w:rPr>
      <w:sz w:val="24"/>
    </w:rPr>
  </w:style>
  <w:style w:type="character" w:styleId="Style11">
    <w:name w:val="Перечисле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24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2"/>
    <w:pPr>
      <w:numPr>
        <w:ilvl w:val="0"/>
        <w:numId w:val="3"/>
      </w:numPr>
      <w:ind w:left="0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13">
    <w:name w:val="Центр"/>
    <w:basedOn w:val="Normal"/>
    <w:next w:val="Normal"/>
    <w:qFormat/>
    <w:pPr>
      <w:ind w:hanging="0"/>
      <w:jc w:val="center"/>
    </w:pPr>
    <w:rPr/>
  </w:style>
  <w:style w:type="paragraph" w:styleId="Style14">
    <w:name w:val="Формула"/>
    <w:basedOn w:val="Normal"/>
    <w:next w:val="Normal"/>
    <w:qFormat/>
    <w:pPr>
      <w:tabs>
        <w:tab w:val="clear" w:pos="720"/>
        <w:tab w:val="right" w:pos="9639" w:leader="none"/>
      </w:tabs>
      <w:ind w:firstLine="3119"/>
    </w:pPr>
    <w:rPr/>
  </w:style>
  <w:style w:type="paragraph" w:styleId="Style15">
    <w:name w:val="Перечисление"/>
    <w:basedOn w:val="Normal"/>
    <w:qFormat/>
    <w:pPr>
      <w:numPr>
        <w:ilvl w:val="0"/>
        <w:numId w:val="2"/>
      </w:numPr>
    </w:pPr>
    <w:rPr/>
  </w:style>
  <w:style w:type="paragraph" w:styleId="2">
    <w:name w:val="Список 2"/>
    <w:basedOn w:val="Normal"/>
    <w:qFormat/>
    <w:pPr>
      <w:numPr>
        <w:ilvl w:val="0"/>
        <w:numId w:val="3"/>
      </w:numPr>
      <w:ind w:left="0" w:firstLine="709"/>
    </w:pPr>
    <w:rPr/>
  </w:style>
  <w:style w:type="paragraph" w:styleId="3">
    <w:name w:val="Список 3"/>
    <w:basedOn w:val="Normal"/>
    <w:qFormat/>
    <w:pPr>
      <w:numPr>
        <w:ilvl w:val="0"/>
        <w:numId w:val="3"/>
      </w:numPr>
      <w:ind w:left="0" w:firstLine="709"/>
    </w:pPr>
    <w:rPr/>
  </w:style>
  <w:style w:type="paragraph" w:styleId="4">
    <w:name w:val="Список 4"/>
    <w:basedOn w:val="Normal"/>
    <w:qFormat/>
    <w:pPr>
      <w:numPr>
        <w:ilvl w:val="0"/>
        <w:numId w:val="3"/>
      </w:numPr>
      <w:ind w:left="0" w:firstLine="709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26" w:leader="dot"/>
      </w:tabs>
      <w:ind w:firstLine="284"/>
      <w:jc w:val="center"/>
    </w:pPr>
    <w:rPr>
      <w:sz w:val="28"/>
      <w:szCs w:val="28"/>
    </w:rPr>
  </w:style>
  <w:style w:type="paragraph" w:styleId="Style16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8:00Z</dcterms:created>
  <dc:creator>Chertezh.by</dc:creator>
  <dc:description/>
  <cp:keywords>Рамка А4 Word</cp:keywords>
  <dc:language>en-US</dc:language>
  <cp:lastModifiedBy>Андрей Серебряков</cp:lastModifiedBy>
  <cp:lastPrinted>2022-04-08T13:49:00Z</cp:lastPrinted>
  <dcterms:modified xsi:type="dcterms:W3CDTF">2022-04-08T10:51:00Z</dcterms:modified>
  <cp:revision>5</cp:revision>
  <dc:subject/>
  <dc:title> </dc:title>
</cp:coreProperties>
</file>